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851"/>
        <w:gridCol w:w="2126"/>
        <w:gridCol w:w="238"/>
        <w:gridCol w:w="491"/>
        <w:gridCol w:w="1539"/>
        <w:gridCol w:w="709"/>
        <w:gridCol w:w="1417"/>
        <w:gridCol w:w="1960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19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CULT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xx/xx/xxxx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14:00    hs</w:t>
            </w:r>
          </w:p>
        </w:tc>
        <w:tc>
          <w:tcPr>
            <w:tcW w:w="611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s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(12 meses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bertura de Licitação para contratação dos serviços de iluminação do Teatro Municipal, conforme abaixo, composto de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) operador de palc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) iluminação em peças teatrai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) montagem e afinação de equipamento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) manutenção em refletores, tomadas e plug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e) iluminação de eve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8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4-04-11T17:49:00Z</cp:lastPrinted>
  <dcterms:modified xsi:type="dcterms:W3CDTF">2014-04-11T20:49:00Z</dcterms:modified>
  <cp:revision>19</cp:revision>
  <dc:subject/>
  <dc:title/>
</cp:coreProperties>
</file>